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3160395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10. Since finches that inherited the larger beaks were better able to survive during the drought more of them reproduced and their offspring had larger beaks too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85pt;height:171pt;mso-wrap-distance-left:9.05pt;mso-wrap-distance-right:9.05pt;mso-wrap-distance-top:0pt;mso-wrap-distance-bottom:0pt;margin-top:-8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10. Since finches that inherited the larger beaks were better able to survive during the drought more of them reproduced and their offspring had larger beaks too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-454660</wp:posOffset>
                </wp:positionV>
                <wp:extent cx="0" cy="10058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35.8pt" to="274.05pt,75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4282440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337.2pt" to="580pt,33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882140</wp:posOffset>
                </wp:positionV>
                <wp:extent cx="8001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48.2pt" to="571pt,14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6797040</wp:posOffset>
                </wp:positionV>
                <wp:extent cx="777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535.2pt" to="571pt,53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53340</wp:posOffset>
                </wp:positionV>
                <wp:extent cx="3200400" cy="1371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9. There was a struggle for survival in the finch popul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4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9. There was a struggle for survival in the finch populatio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6990</wp:posOffset>
                </wp:positionH>
                <wp:positionV relativeFrom="paragraph">
                  <wp:posOffset>4661535</wp:posOffset>
                </wp:positionV>
                <wp:extent cx="2999740" cy="1714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4. If you happened to be born small-beaked during the drought you were more likely to star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135pt;mso-wrap-distance-left:9.05pt;mso-wrap-distance-right:9.05pt;mso-wrap-distance-top:0pt;mso-wrap-distance-bottom:0pt;margin-top:367.05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4. If you happened to be born small-beaked during the drought you were more likely to star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692650</wp:posOffset>
                </wp:positionV>
                <wp:extent cx="3282950" cy="171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3. The smaller beak was now disadvantageous so the finches grew big beak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35pt;mso-wrap-distance-left:9.05pt;mso-wrap-distance-right:9.05pt;mso-wrap-distance-top:0pt;mso-wrap-distance-bottom:0pt;margin-top:369.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3. The smaller beak was now disadvantageous so the finches grew big beak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6990</wp:posOffset>
                </wp:positionH>
                <wp:positionV relativeFrom="paragraph">
                  <wp:posOffset>2110740</wp:posOffset>
                </wp:positionV>
                <wp:extent cx="3147695" cy="2057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12. Because birds with small beaks now had a disadvantage, fewer of them were born and the average beak size gradually increas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62pt;mso-wrap-distance-left:9.05pt;mso-wrap-distance-right:9.05pt;mso-wrap-distance-top:0pt;mso-wrap-distance-bottom:0pt;margin-top:166.2pt;mso-position-vertical-relative:text;margin-left:30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12. Because birds with small beaks now had a disadvantage, fewer of them were born and the average beak size gradually increas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225040</wp:posOffset>
                </wp:positionV>
                <wp:extent cx="3161665" cy="171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11. Realizing they would starve if their beaks stayed small, the finches developed larger beaks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35pt;mso-wrap-distance-left:9.05pt;mso-wrap-distance-right:9.05pt;mso-wrap-distance-top:0pt;mso-wrap-distance-bottom:0pt;margin-top:175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11. Realizing they would starve if their beaks stayed small, the finches developed larger beaks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6913245</wp:posOffset>
                </wp:positionV>
                <wp:extent cx="3402965" cy="2372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37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15. Once the drought caused small seeds to almost disappear, finches that happened to be born with beaks deep enough to eat large seeds had the advantageous trai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86.8pt;mso-wrap-distance-left:9.05pt;mso-wrap-distance-right:9.05pt;mso-wrap-distance-top:0pt;mso-wrap-distance-bottom:0pt;margin-top:544.3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 xml:space="preserve">15. Once the drought caused small seeds to almost disappear, finches that happened to be born with beaks deep enough to eat large seeds had the advantageous trai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8890</wp:posOffset>
                </wp:positionH>
                <wp:positionV relativeFrom="paragraph">
                  <wp:posOffset>7245985</wp:posOffset>
                </wp:positionV>
                <wp:extent cx="2836545" cy="12490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16. The finch species adapted so it could survi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98.35pt;mso-wrap-distance-left:9.05pt;mso-wrap-distance-right:9.05pt;mso-wrap-distance-top:0pt;mso-wrap-distance-bottom:0pt;margin-top:570.55pt;mso-position-vertical-relative:text;margin-left:30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16. The finch species adapted so it could survi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9:28:00Z</dcterms:created>
  <dc:creator>Office 2004 Test Drive User</dc:creator>
  <dc:description/>
  <cp:keywords/>
  <dc:language>en-US</dc:language>
  <cp:lastModifiedBy>Cynthia Passmore</cp:lastModifiedBy>
  <dcterms:modified xsi:type="dcterms:W3CDTF">2025-08-08T19:28:00Z</dcterms:modified>
  <cp:revision>2</cp:revision>
  <dc:subject/>
  <dc:title/>
</cp:coreProperties>
</file>